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240615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245348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